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62660</wp:posOffset>
                </wp:positionV>
                <wp:extent cx="6067425" cy="6779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677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55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55"/>
                              <w:gridCol w:w="1450"/>
                              <w:gridCol w:w="1254"/>
                              <w:gridCol w:w="716"/>
                              <w:gridCol w:w="1574"/>
                              <w:gridCol w:w="770"/>
                              <w:gridCol w:w="2336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9555" w:type="dxa"/>
                                  <w:gridSpan w:val="7"/>
                                  <w:tcBorders>
                                    <w:top w:val="double" w:sz="12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  <w:t>KRYCÍ LIST NABÍD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9555" w:type="dxa"/>
                                  <w:gridSpan w:val="7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Veřejná zakáz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9555" w:type="dxa"/>
                                  <w:gridSpan w:val="7"/>
                                  <w:vMerge w:val="restart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Jedná se o veřejnou zakázku malého rozsahu zadávanou dle pokynů Operačního programu Vzdělání pro konkurenceschopnost a v souladu se Směrnicí č. 3 Královéhradeckého kraj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9555" w:type="dxa"/>
                                  <w:gridSpan w:val="7"/>
                                  <w:vMerge w:val="continue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455" w:type="dxa"/>
                                  <w:vMerge w:val="restart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ázev: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gridSpan w:val="6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1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Výběrové řízení na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dodávku nábytku do laboratoře fyzi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455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gridSpan w:val="6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9555" w:type="dxa"/>
                                  <w:gridSpan w:val="7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Základní identifikační úda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9555" w:type="dxa"/>
                                  <w:gridSpan w:val="7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Zadavat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875" w:type="dxa"/>
                                  <w:gridSpan w:val="4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Název: 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Jiráskovo gymnázium, Náchod, Řezníčkova 4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875" w:type="dxa"/>
                                  <w:gridSpan w:val="4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Sídlo: 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Řezníčkova 451, 547 44 Nácho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875" w:type="dxa"/>
                                  <w:gridSpan w:val="4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IČ:  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86236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875" w:type="dxa"/>
                                  <w:gridSpan w:val="4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Osoba oprávněná jednat jménem zadavatele: 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avel Škoda, ředitel ško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875" w:type="dxa"/>
                                  <w:gridSpan w:val="4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Zástupce zadavatele: 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trum evropského projektování a.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875" w:type="dxa"/>
                                  <w:gridSpan w:val="4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Sídlo a doručovací adresa zástupce zadavatele: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Československé armády 954/7, 500 03 Hradec Králov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875" w:type="dxa"/>
                                  <w:gridSpan w:val="4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Kontaktní osoba zástupce zadavatele: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gr. Michal Rojče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875" w:type="dxa"/>
                                  <w:gridSpan w:val="4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Tel.: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420 725 583 1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875" w:type="dxa"/>
                                  <w:gridSpan w:val="4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E-mail:  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MS Mincho;ＭＳ 明朝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ojcek@cep-rra.c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9555" w:type="dxa"/>
                                  <w:gridSpan w:val="7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Uchaze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875" w:type="dxa"/>
                                  <w:gridSpan w:val="4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Název: 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875" w:type="dxa"/>
                                  <w:gridSpan w:val="4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IČ: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875" w:type="dxa"/>
                                  <w:gridSpan w:val="4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Sídlo: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875" w:type="dxa"/>
                                  <w:gridSpan w:val="4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Doručovací adresa: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875" w:type="dxa"/>
                                  <w:gridSpan w:val="4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Osoba oprávněná za uchazeče jednat: 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875" w:type="dxa"/>
                                  <w:gridSpan w:val="4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Kontaktní osoba:  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875" w:type="dxa"/>
                                  <w:gridSpan w:val="4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E-mail:  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9555" w:type="dxa"/>
                                  <w:gridSpan w:val="7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eny jsou uvedeny v CZ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905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ena celkem bez DPH: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Samostatně DPH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sazba …….. %):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ena celkem včetně DPH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905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9555" w:type="dxa"/>
                                  <w:gridSpan w:val="7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soba oprávněná za uchazeče jedn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159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odpis oprávněné osoby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razítk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159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Titul, jméno, příjmení      </w:t>
                                  </w:r>
                                </w:p>
                              </w:tc>
                              <w:tc>
                                <w:tcPr>
                                  <w:tcW w:w="539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159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Funkce</w:t>
                                  </w:r>
                                </w:p>
                              </w:tc>
                              <w:tc>
                                <w:tcPr>
                                  <w:tcW w:w="539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5pt;height:533.8pt;mso-wrap-distance-left:7.05pt;mso-wrap-distance-right:7.05pt;mso-wrap-distance-top:0pt;mso-wrap-distance-bottom:0pt;margin-top:75.8pt;mso-position-vertical-relative:page;margin-left:1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55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55"/>
                        <w:gridCol w:w="1450"/>
                        <w:gridCol w:w="1254"/>
                        <w:gridCol w:w="716"/>
                        <w:gridCol w:w="1574"/>
                        <w:gridCol w:w="770"/>
                        <w:gridCol w:w="2336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9555" w:type="dxa"/>
                            <w:gridSpan w:val="7"/>
                            <w:tcBorders>
                              <w:top w:val="double" w:sz="12" w:space="0" w:color="000000"/>
                              <w:left w:val="double" w:sz="12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KRYCÍ LIST NABÍDK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9555" w:type="dxa"/>
                            <w:gridSpan w:val="7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Veřejná zakázka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9555" w:type="dxa"/>
                            <w:gridSpan w:val="7"/>
                            <w:vMerge w:val="restart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Jedná se o veřejnou zakázku malého rozsahu zadávanou dle pokynů Operačního programu Vzdělání pro konkurenceschopnost a v souladu se Směrnicí č. 3 Královéhradeckého kraje.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9555" w:type="dxa"/>
                            <w:gridSpan w:val="7"/>
                            <w:vMerge w:val="continue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455" w:type="dxa"/>
                            <w:vMerge w:val="restart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Název:</w:t>
                            </w:r>
                          </w:p>
                        </w:tc>
                        <w:tc>
                          <w:tcPr>
                            <w:tcW w:w="8100" w:type="dxa"/>
                            <w:gridSpan w:val="6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1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Výběrové řízení na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dodávku nábytku do laboratoře fyzik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455" w:type="dxa"/>
                            <w:vMerge w:val="continue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0" w:type="dxa"/>
                            <w:gridSpan w:val="6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9555" w:type="dxa"/>
                            <w:gridSpan w:val="7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Základní identifikační údaj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9555" w:type="dxa"/>
                            <w:gridSpan w:val="7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Zadavatel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875" w:type="dxa"/>
                            <w:gridSpan w:val="4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Název: 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Jiráskovo gymnázium, Náchod, Řezníčkova 45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875" w:type="dxa"/>
                            <w:gridSpan w:val="4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Sídlo: 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Řezníčkova 451, 547 44 Náchod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875" w:type="dxa"/>
                            <w:gridSpan w:val="4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IČ:  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8623687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875" w:type="dxa"/>
                            <w:gridSpan w:val="4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Osoba oprávněná jednat jménem zadavatele: 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vel Škoda, ředitel škol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875" w:type="dxa"/>
                            <w:gridSpan w:val="4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Zástupce zadavatele: 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trum evropského projektování a.s.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875" w:type="dxa"/>
                            <w:gridSpan w:val="4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Sídlo a doručovací adresa zástupce zadavatele: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Československé armády 954/7, 500 03 Hradec Králové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875" w:type="dxa"/>
                            <w:gridSpan w:val="4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Kontaktní osoba zástupce zadavatele: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gr. Michal Rojček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875" w:type="dxa"/>
                            <w:gridSpan w:val="4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Tel.: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420 725 583 184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875" w:type="dxa"/>
                            <w:gridSpan w:val="4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E-mail:  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MS Mincho;ＭＳ 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ojcek@cep-rra.cz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9555" w:type="dxa"/>
                            <w:gridSpan w:val="7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Uchazeč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875" w:type="dxa"/>
                            <w:gridSpan w:val="4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Název: 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875" w:type="dxa"/>
                            <w:gridSpan w:val="4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IČ: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875" w:type="dxa"/>
                            <w:gridSpan w:val="4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Sídlo: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875" w:type="dxa"/>
                            <w:gridSpan w:val="4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Doručovací adresa: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875" w:type="dxa"/>
                            <w:gridSpan w:val="4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Osoba oprávněná za uchazeče jednat: 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875" w:type="dxa"/>
                            <w:gridSpan w:val="4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Kontaktní osoba:  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875" w:type="dxa"/>
                            <w:gridSpan w:val="4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E-mail:  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9555" w:type="dxa"/>
                            <w:gridSpan w:val="7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Ceny jsou uvedeny v CZK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905" w:type="dxa"/>
                            <w:gridSpan w:val="2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Cena celkem bez DPH:</w:t>
                            </w:r>
                          </w:p>
                        </w:tc>
                        <w:tc>
                          <w:tcPr>
                            <w:tcW w:w="354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Samostatně DP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(sazba …….. %):</w:t>
                            </w:r>
                          </w:p>
                        </w:tc>
                        <w:tc>
                          <w:tcPr>
                            <w:tcW w:w="31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Cena celkem včetně DPH: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905" w:type="dxa"/>
                            <w:gridSpan w:val="2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9555" w:type="dxa"/>
                            <w:gridSpan w:val="7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Osoba oprávněná za uchazeče jednat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159" w:type="dxa"/>
                            <w:gridSpan w:val="3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Podpis oprávněné osoby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razítko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159" w:type="dxa"/>
                            <w:gridSpan w:val="3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Titul, jméno, příjmení      </w:t>
                            </w:r>
                          </w:p>
                        </w:tc>
                        <w:tc>
                          <w:tcPr>
                            <w:tcW w:w="539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159" w:type="dxa"/>
                            <w:gridSpan w:val="3"/>
                            <w:tcBorders>
                              <w:top w:val="single" w:sz="6" w:space="0" w:color="000000"/>
                              <w:left w:val="double" w:sz="12" w:space="0" w:color="000000"/>
                              <w:bottom w:val="doub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Funkce</w:t>
                            </w:r>
                          </w:p>
                        </w:tc>
                        <w:tc>
                          <w:tcPr>
                            <w:tcW w:w="539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720" w:right="1133" w:gutter="0" w:header="284" w:top="1245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cs-CZ" w:eastAsia="en-US"/>
      </w:rPr>
    </w:pPr>
    <w:r>
      <w:rPr>
        <w:lang w:val="cs-CZ" w:eastAsia="en-US"/>
      </w:rPr>
      <w:drawing>
        <wp:inline distT="0" distB="0" distL="0" distR="0">
          <wp:extent cx="4953635" cy="1085850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953635" cy="1085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44640</wp:posOffset>
              </wp:positionH>
              <wp:positionV relativeFrom="paragraph">
                <wp:posOffset>635</wp:posOffset>
              </wp:positionV>
              <wp:extent cx="15875" cy="1454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5pt;mso-wrap-distance-left:0pt;mso-wrap-distance-right:0pt;mso-wrap-distance-top:0pt;mso-wrap-distance-bottom:0pt;margin-top:0.05pt;mso-position-vertical-relative:text;margin-left:523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cs-CZ"/>
      </w:rPr>
    </w:pPr>
    <w:r>
      <w:rPr>
        <w:lang w:val="cs-CZ"/>
      </w:rPr>
      <w:t>Příloha č. 1</w:t>
    </w:r>
  </w:p>
  <w:p>
    <w:pPr>
      <w:pStyle w:val="Normal"/>
      <w:rPr>
        <w:lang w:val="cs-CZ"/>
      </w:rPr>
    </w:pPr>
    <w:r>
      <w:rPr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33:00Z</dcterms:created>
  <dc:creator>Snoopy</dc:creator>
  <dc:description/>
  <cp:keywords/>
  <dc:language>en-US</dc:language>
  <cp:lastModifiedBy>Jiří Včeliš</cp:lastModifiedBy>
  <cp:lastPrinted>2010-07-30T09:30:00Z</cp:lastPrinted>
  <dcterms:modified xsi:type="dcterms:W3CDTF">2014-04-02T11:38:00Z</dcterms:modified>
  <cp:revision>5</cp:revision>
  <dc:subject/>
  <dc:title>KRYCÍ LIST NABÍDKY</dc:title>
</cp:coreProperties>
</file>